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42241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152532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